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457"/>
        <w:gridCol w:w="3060"/>
        <w:gridCol w:w="2464"/>
        <w:gridCol w:w="92"/>
        <w:gridCol w:w="4104"/>
        <w:gridCol w:w="248"/>
      </w:tblGrid>
      <w:tr>
        <w:trPr>
          <w:trHeight w:val="550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ОКОЛ АУКЦИ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г. Калининград                                                                                                            17 декабря 2010 го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1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54" w:hanging="7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Наименование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лота № 1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аукцион на право заключения муниципального контракта на выполнение работ по санитарному содержанию городских территорий, расположенных в границах кварталов жилой застройки в г. Калининграде в 2011 году.  Аукцион проводится по 6 ло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санитарному содержанию городских территорий Ленинградского района г. Калининграда, расположенных в границах кварталов жилой застройки ул.  Черняховского – ул. Горького – ул. А. Невского  – ул. Артиллерийская – ул. Гайдара – п. Северная гора – п. Первомайский в 2011 году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 Начальная (максимальная) цена контракт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1 662 109,32</w:t>
            </w:r>
          </w:p>
        </w:tc>
        <w:tc>
          <w:tcPr>
            <w:tcW w:w="41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. (с учетом НДС)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3.  Место проведения аукциона:</w:t>
            </w:r>
          </w:p>
        </w:tc>
        <w:tc>
          <w:tcPr>
            <w:tcW w:w="666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000, г. Калининград, пл. Победы, 1, каб. 200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8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 Дата проведения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окончания аукциона:</w:t>
            </w:r>
          </w:p>
        </w:tc>
        <w:tc>
          <w:tcPr>
            <w:tcW w:w="25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 декабря 2010г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6 часов 30 минут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6 часов 40 минут</w:t>
            </w:r>
          </w:p>
        </w:tc>
        <w:tc>
          <w:tcPr>
            <w:tcW w:w="410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5.  Муниципальный заказ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3"/>
            <w:tcBorders/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ое учреждение «Калининградская служба заказчика»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5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6.  </w:t>
            </w:r>
            <w:r>
              <w:rPr>
                <w:b/>
                <w:bCs/>
              </w:rPr>
              <w:t xml:space="preserve">Состав единой комиссии № 2 по размещению муниципальных заказов города Калининграда </w:t>
            </w:r>
            <w:r>
              <w:rPr>
                <w:bCs/>
              </w:rPr>
              <w:t>(далее по тексту – Комиссия) определен приказом комитета экономики, финансов и контроля администрации городского округа «Город Калининград» от 25.08.2008г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 xml:space="preserve">74.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процедуре проведения аукциона присутствовал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состава комиссии избран Аукционист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 (Ф.И.О.):</w:t>
            </w:r>
          </w:p>
        </w:tc>
        <w:tc>
          <w:tcPr>
            <w:tcW w:w="666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ткина  Ю.В., Антонова Н.Л., Клюстер Ю.А., Каровайчик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ткина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 При проведении аукциона осуществлялась аудиозапис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и аукциона аудио- и видеозапись не осуществляли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026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.  В аукционе участвовал следующий  участник аукциона: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  <w:p>
            <w:pPr>
              <w:pStyle w:val="Normal"/>
              <w:autoSpaceDE w:val="false"/>
              <w:ind w:left="5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 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 (для физического лица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циклинг»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 г. Калининград, ул. Барнаульская, 2а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0260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ники аукциона № 1 ООО «БЛЕСК ПРОФИ», № 2 ООО «Центральная Управляющая Компания», № 3 ООО «Городское дорожно – коммунальное предприятие», № 5 ООО «ОМС – Балтика» в аукционе не участвова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</w:t>
            </w:r>
            <w:r>
              <w:rPr/>
              <w:t>. В соответствии с частью 12 статьи 37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 аукцион признан несостоявшимся, так как в аукционе участвовал только один участник, как это зафиксировано в Журнале регистрации представителей участников открытого аукциона (Приложение к протоколу открытого аукциона) - ООО «Рециклинг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</w:t>
            </w:r>
            <w:r>
              <w:rPr/>
              <w:t>. В соответствии с частью 13 статьи 37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  Заказчик в течение трех рабочих дней со дня подписания протокола аукциона обязан передать единственному участнику аукциона (ООО «Рециклинг») один экземпляр протокола и прилагаемый к документации об аукционе проект контракта. При этом  муниципальный контракт заключается  на условиях, предусмотренных документацией об аукционе, по начальной (максимальной) цене контракта, указанной в извещении о проведении открытого аукциона, или по согласованной с указанным участником аукциона цене контракта, не превышающей начальной (максимальной) цены контракта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7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11</w:t>
            </w:r>
            <w:r>
              <w:rPr>
                <w:color w:val="000000"/>
              </w:rPr>
              <w:t>. Протокол аукциона составлен в двух экземплярах, один из которых остается в комитете экономики, финансов и контро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торой экземпляр протокола аукциона заказчик в течение трех рабочих дней со дня подписания протокола передает победителю аукциона и проект контракта, который составляется путем включения цены контракта, предложенной победителем аукциона, в проект контракта, прилагаемый к документации об аукционе. 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2.</w:t>
            </w:r>
            <w:r>
              <w:rPr>
                <w:color w:val="000000"/>
              </w:rPr>
              <w:t xml:space="preserve"> Настоящий протокол аукциона размещен на официальном сайте администрации городского округа «Город Калининград» в сети «Интернет» - 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klg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13.</w:t>
            </w:r>
            <w:r>
              <w:rPr>
                <w:color w:val="000000"/>
              </w:rPr>
              <w:t xml:space="preserve"> Данный протокол подлежит хранению в течение трех лет с даты окончания проведения настоящего аукциона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4.</w:t>
            </w:r>
            <w:r>
              <w:rPr>
                <w:color w:val="000000"/>
              </w:rPr>
              <w:t xml:space="preserve"> Подписи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276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/>
            </w:pPr>
            <w:r>
              <w:rPr>
                <w:b/>
              </w:rPr>
              <w:t>Председатель комиссии:</w:t>
            </w: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ткина Юлия Владимировна</w:t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тонова Наталья Леонидовна</w:t>
            </w:r>
          </w:p>
        </w:tc>
      </w:tr>
      <w:tr>
        <w:trPr>
          <w:trHeight w:val="7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овайчик Дмитрий Владимирович</w:t>
            </w:r>
          </w:p>
        </w:tc>
      </w:tr>
      <w:tr>
        <w:trPr>
          <w:trHeight w:val="7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юстер Юлия Александровна</w:t>
            </w:r>
          </w:p>
        </w:tc>
      </w:tr>
      <w:tr>
        <w:trPr>
          <w:trHeight w:val="202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-154" w:firstLine="15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кционист: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ткина Юлия Владимировна</w:t>
            </w:r>
          </w:p>
        </w:tc>
      </w:tr>
      <w:tr>
        <w:trPr>
          <w:trHeight w:val="127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: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44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1">
    <w:name w:val=" Знак Знак Знак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Дата1"/>
    <w:basedOn w:val="Normal"/>
    <w:next w:val="Normal"/>
    <w:qFormat/>
    <w:pPr>
      <w:spacing w:before="0" w:after="60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26:00Z</dcterms:created>
  <dc:creator>Щавелева</dc:creator>
  <dc:description/>
  <cp:keywords/>
  <dc:language>en-US</dc:language>
  <cp:lastModifiedBy>Юлия Владимировна Юткина</cp:lastModifiedBy>
  <cp:lastPrinted>2010-12-20T10:36:00Z</cp:lastPrinted>
  <dcterms:modified xsi:type="dcterms:W3CDTF">2010-12-20T07:36:00Z</dcterms:modified>
  <cp:revision>13</cp:revision>
  <dc:subject/>
  <dc:title>ПРОТОКОЛ АУКЦИОНА</dc:title>
</cp:coreProperties>
</file>